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80645</wp:posOffset>
                </wp:positionV>
                <wp:extent cx="9956800" cy="14516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6880" cy="14516280"/>
                        </a:xfrm>
                        <a:custGeom>
                          <a:avLst/>
                          <a:gdLst>
                            <a:gd name="textAreaLeft" fmla="*/ 64080 w 5644800"/>
                            <a:gd name="textAreaRight" fmla="*/ 5580720 w 5644800"/>
                            <a:gd name="textAreaTop" fmla="*/ 64080 h 8229600"/>
                            <a:gd name="textAreaBottom" fmla="*/ 8165520 h 8229600"/>
                          </a:gdLst>
                          <a:ahLst/>
                          <a:rect l="textAreaLeft" t="textAreaTop" r="textAreaRight" b="textAreaBottom"/>
                          <a:pathLst>
                            <a:path w="21600" h="31490">
                              <a:moveTo>
                                <a:pt x="840" y="0"/>
                              </a:moveTo>
                              <a:arcTo wR="840" hR="840" stAng="16200000" swAng="-5400000"/>
                              <a:lnTo>
                                <a:pt x="0" y="30650"/>
                              </a:lnTo>
                              <a:arcTo wR="840" hR="840" stAng="10800000" swAng="-5400000"/>
                              <a:lnTo>
                                <a:pt x="20760" y="31490"/>
                              </a:lnTo>
                              <a:arcTo wR="840" hR="840" stAng="5400000" swAng="-5400000"/>
                              <a:lnTo>
                                <a:pt x="21600" y="840"/>
                              </a:lnTo>
                              <a:arcTo wR="840" hR="84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.65pt;margin-top:-6.35pt;width:783.95pt;height:114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80</wp:posOffset>
                </wp:positionH>
                <wp:positionV relativeFrom="paragraph">
                  <wp:posOffset>59055</wp:posOffset>
                </wp:positionV>
                <wp:extent cx="8543925" cy="1273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392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12"/>
                                <w:szCs w:val="112"/>
                              </w:rPr>
                              <w:t>労働報酬下限額適用事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75pt;height:100.25pt;mso-wrap-distance-left:9.05pt;mso-wrap-distance-right:9.05pt;mso-wrap-distance-top:0pt;mso-wrap-distance-bottom:0pt;margin-top:4.65pt;mso-position-vertical-relative:text;margin-left:4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12"/>
                          <w:szCs w:val="1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12"/>
                          <w:szCs w:val="112"/>
                        </w:rPr>
                        <w:t>労働報酬下限額適用事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010</wp:posOffset>
                </wp:positionH>
                <wp:positionV relativeFrom="paragraph">
                  <wp:posOffset>175260</wp:posOffset>
                </wp:positionV>
                <wp:extent cx="8225790" cy="2818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5790" cy="28187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この業務は、厚木市が決めた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額以上の賃金が労働者の方に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96"/>
                                <w:szCs w:val="96"/>
                              </w:rPr>
                              <w:t>お支払いされ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47.7pt;height:221.95pt;mso-wrap-distance-left:9.05pt;mso-wrap-distance-right:9.05pt;mso-wrap-distance-top:0pt;mso-wrap-distance-bottom:0pt;margin-top:13.8pt;mso-position-vertical-relative:text;margin-left:56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この業務は、厚木市が決めた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額以上の賃金が労働者の方に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96"/>
                          <w:szCs w:val="96"/>
                        </w:rPr>
                        <w:t>お支払いされ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100330</wp:posOffset>
                </wp:positionV>
                <wp:extent cx="8991600" cy="5313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0" cy="531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820" w:hanging="82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82"/>
                                <w:szCs w:val="8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明朝;MS Mincho" w:eastAsia="ＭＳ Ｐゴシック"/>
                                <w:sz w:val="82"/>
                                <w:szCs w:val="82"/>
                              </w:rPr>
                              <w:t>厚木市が決めた額よりも少ない賃金が支払われた場合には、厚木市か元請会社（受注者）に申し出ることができます。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820" w:hanging="820"/>
                              <w:rPr>
                                <w:rFonts w:ascii="ＭＳ Ｐゴシック" w:hAnsi="ＭＳ Ｐゴシック" w:eastAsia="ＭＳ Ｐゴシック" w:cs="ＭＳ Ｐゴシック"/>
                                <w:sz w:val="82"/>
                                <w:szCs w:val="8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82"/>
                                <w:szCs w:val="8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82"/>
                                <w:szCs w:val="82"/>
                              </w:rPr>
                              <w:t>対象となる仕事や、厚木市が決めた額は、元請会社からのお知らせか、厚木市ホームページでご確認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40"/>
                              <w:ind w:left="560" w:hanging="56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pt;height:418.35pt;mso-wrap-distance-left:9.05pt;mso-wrap-distance-right:9.05pt;mso-wrap-distance-top:0pt;mso-wrap-distance-bottom:0pt;margin-top:7.9pt;mso-position-vertical-relative:text;margin-left:1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0" w:after="240"/>
                        <w:ind w:left="820" w:hanging="82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82"/>
                          <w:szCs w:val="8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明朝;MS Mincho" w:eastAsia="ＭＳ Ｐゴシック"/>
                          <w:sz w:val="82"/>
                          <w:szCs w:val="82"/>
                        </w:rPr>
                        <w:t>厚木市が決めた額よりも少ない賃金が支払われた場合には、厚木市か元請会社（受注者）に申し出ることができます。</w:t>
                      </w:r>
                    </w:p>
                    <w:p>
                      <w:pPr>
                        <w:pStyle w:val="Normal"/>
                        <w:spacing w:before="0" w:after="240"/>
                        <w:ind w:left="820" w:hanging="820"/>
                        <w:rPr>
                          <w:rFonts w:ascii="ＭＳ Ｐゴシック" w:hAnsi="ＭＳ Ｐゴシック" w:eastAsia="ＭＳ Ｐゴシック" w:cs="ＭＳ Ｐゴシック"/>
                          <w:sz w:val="82"/>
                          <w:szCs w:val="8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82"/>
                          <w:szCs w:val="8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82"/>
                          <w:szCs w:val="82"/>
                        </w:rPr>
                        <w:t>対象となる仕事や、厚木市が決めた額は、元請会社からのお知らせか、厚木市ホームページでご確認ください。</w:t>
                      </w:r>
                    </w:p>
                    <w:p>
                      <w:pPr>
                        <w:pStyle w:val="Normal"/>
                        <w:spacing w:lineRule="auto" w:line="120" w:before="0" w:after="240"/>
                        <w:ind w:left="560" w:hanging="56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56"/>
                          <w:szCs w:val="5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10450</wp:posOffset>
            </wp:positionH>
            <wp:positionV relativeFrom="paragraph">
              <wp:posOffset>2465070</wp:posOffset>
            </wp:positionV>
            <wp:extent cx="1363980" cy="1363980"/>
            <wp:effectExtent l="0" t="0" r="0" b="0"/>
            <wp:wrapNone/>
            <wp:docPr id="5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26085</wp:posOffset>
                </wp:positionH>
                <wp:positionV relativeFrom="paragraph">
                  <wp:posOffset>2548255</wp:posOffset>
                </wp:positionV>
                <wp:extent cx="6631305" cy="9410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94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右の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48"/>
                                <w:szCs w:val="48"/>
                              </w:rPr>
                              <w:t>QR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コードをスマートフォン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読み込む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労働報酬下限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ご覧いただ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ます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8"/>
                                <w:szCs w:val="4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15pt;height:74.1pt;mso-wrap-distance-left:9.05pt;mso-wrap-distance-right:9.05pt;mso-wrap-distance-top:3.6pt;mso-wrap-distance-bottom:3.6pt;margin-top:200.6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右の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48"/>
                          <w:szCs w:val="48"/>
                        </w:rPr>
                        <w:t>QR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コードをスマートフォン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読み込む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労働報酬下限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ご覧いただけ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ます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8"/>
                          <w:szCs w:val="4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305</wp:posOffset>
                </wp:positionH>
                <wp:positionV relativeFrom="paragraph">
                  <wp:posOffset>4510405</wp:posOffset>
                </wp:positionV>
                <wp:extent cx="9039860" cy="1069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9860" cy="1069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0"/>
                              </w:rPr>
                              <w:t>お問い合わせ先　厚木市総務部契約検査課（本庁舎３階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0"/>
                              </w:rPr>
                              <w:t>委託・指定管理担当　物品契約係　電話：０４６－２２５－２１７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0"/>
                              </w:rPr>
                              <w:t>工事担当　　　　　　工事契約係　電話：０４６－２２５－２０８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1.8pt;height:84.25pt;mso-wrap-distance-left:9.05pt;mso-wrap-distance-right:9.05pt;mso-wrap-distance-top:0pt;mso-wrap-distance-bottom:0pt;margin-top:355.15pt;mso-position-vertical-relative:text;margin-left:4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0"/>
                        </w:rPr>
                        <w:t>お問い合わせ先　厚木市総務部契約検査課（本庁舎３階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0"/>
                        </w:rPr>
                        <w:t>委託・指定管理担当　物品契約係　電話：０４６－２２５－２１７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0"/>
                        </w:rPr>
                        <w:t>工事担当　　　　　　工事契約係　電話：０４６－２２５－２０８０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59:00Z</dcterms:created>
  <dc:creator/>
  <dc:description/>
  <cp:keywords/>
  <dc:language>en-US</dc:language>
  <cp:lastModifiedBy/>
  <dcterms:modified xsi:type="dcterms:W3CDTF">2023-03-30T05:03:00Z</dcterms:modified>
  <cp:revision>1</cp:revision>
  <dc:subject/>
  <dc:title/>
</cp:coreProperties>
</file>